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Annotation of Adaptation Assignment/Assessmen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ntent Area: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3132"/>
        <w:gridCol w:w="2592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aptation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rpose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er Characteristics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.e.</w:t>
            </w:r>
            <w:r>
              <w:rPr>
                <w:rFonts w:cs="Arial" w:ascii="Arial" w:hAnsi="Arial"/>
              </w:rPr>
              <w:t xml:space="preserve"> white space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ize business of assignment so that student with attention issues can focus upon the work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ntion defici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xiety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.e.</w:t>
            </w:r>
            <w:r>
              <w:rPr>
                <w:rFonts w:cs="Arial" w:ascii="Arial" w:hAnsi="Arial"/>
              </w:rPr>
              <w:t xml:space="preserve"> use of a word bank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e sample bank of answers to cloze response questions in order to allow student with memory retrieval, testing anxiety or attention issues to access key information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mory retrieval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Anxie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ntion defici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6:28:00Z</dcterms:created>
  <dc:creator>FCPS</dc:creator>
  <dc:description/>
  <cp:keywords/>
  <dc:language>en-US</dc:language>
  <cp:lastModifiedBy>FCPS</cp:lastModifiedBy>
  <dcterms:modified xsi:type="dcterms:W3CDTF">2009-10-13T16:28:00Z</dcterms:modified>
  <cp:revision>2</cp:revision>
  <dc:subject/>
  <dc:title>Reflection of Adaptation Assignment or Assessment</dc:title>
</cp:coreProperties>
</file>